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167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053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7276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2410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