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51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063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314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339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