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50455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7813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14310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20615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