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592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027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545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708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