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46018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54516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00663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20250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42859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9330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30022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17029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8852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13958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9450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