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27683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74506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43726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79999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59419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50080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45287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14133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3342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79559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89110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