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10003489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72469808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52068977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36488356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81057101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8426365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38648208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8739301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44262621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92044424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33927760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