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06208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46268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79986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21540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46714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72586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91923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31832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10253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89042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29547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