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3936709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6561880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8135497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3011035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2112170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9588316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2970297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4843662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7088783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760060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5630694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