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9943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17337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73309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3327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1489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957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46984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0798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3994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43712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48580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