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53703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33982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59330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21318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64172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42680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35281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19175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75566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13603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78602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