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1298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45457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26205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11242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79350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68979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9677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04122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5956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64054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94646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