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106083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89558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37004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481959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46830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49871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251989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700465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7890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716108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01478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