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un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un_ty : hol_type -&gt; hol_type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a function type into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dest_fun_ty `:s-&gt;t`} breaks apart the function type {s-&gt;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ir {`:s`,`: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ype given as argument is not a function type (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un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est_fun_ty `:A-&gt;B`;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* hol_type = (`:A`, `:B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un_ty `:num-&gt;num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* hol_type = (`:num`, `:num-&gt;bool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un_ty `:A#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dest_fun_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fun_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