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cases_th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structural cases theorem for an automatically-defined concre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ases_thm} takes as its argument a structural induction theore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ed by {prove_induction_thm} for an automatically-defined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When applied to such a theorem, {prove_cases_thm} automatically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heorem which states that every value the concret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denoted by the value returned by some constructor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on_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definition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ith,rth = define_type "tree = LEAF num | NODE tree tree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P. (!a. P (LEAF a)) /\ (!a0 a1. P a0 /\ P a1 ==&gt; P (NODE a0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x.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r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fn. (!a. fn (LEAF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. fn (NODE a0 a1) = f1 a0 a1 (fn a0) (fn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an induction theorem {ith} that can then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ases_th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e_cases_thm i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(?a. x = LEAF a) \/ (?a0 a1. x = NODE a0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interface is {cases "tree"}. This function is main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cases theorems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define_type, INDUCT_THEN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onstructors_distinct, prove_constructors_one_one, prove_induction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