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abs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abs_goal : (go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abstrac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set_abs_goal} is identical to {set_goal}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y obligations for any abstract objects in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interactive proof session with the subgoal pack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