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61943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11906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62872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21989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