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41591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91058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36256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0640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