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5813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29961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6531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0463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