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9752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06940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37918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89304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