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97227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9239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74483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