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30857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686561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