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0852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63740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9327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6112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