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72992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566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23276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26362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