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66889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54076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29447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85728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