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409357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155748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