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59332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79731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69941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39112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