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058273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80257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