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3760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55379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23696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67526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