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153036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230023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