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90941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43779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92300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