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39612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30711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