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015968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060315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932732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6784284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