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24972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37502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00882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