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9447264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1266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50508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