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157555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128992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