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662424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222583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