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563397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74035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