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28978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03060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1474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75127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06658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2491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3248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7818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9855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35798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7887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801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556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2316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372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9629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9419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7044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364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4219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3659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46706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56877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033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580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9854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4219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25376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3589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8551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8281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9927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7396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1093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8028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91664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9293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9727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97759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