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41215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87801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54483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37139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74916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57948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98783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25926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89934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39649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48378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85356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45391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01591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30507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0060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91042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18587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0895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09350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64754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64485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15018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60288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6616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22694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77216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66595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64489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481723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32256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35073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30786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44210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09219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65660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42478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19485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162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