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1796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85992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51318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2470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83217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9029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53986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49132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2339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97840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82589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7883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36930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10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77607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4929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8123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9439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0294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74190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33265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969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84620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94234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89024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5419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7225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25158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95462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43977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2965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6001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33851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1299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1282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6849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8347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0559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4798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