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81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4894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5282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2519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2315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0301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69729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17500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0157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67078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91962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8262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65739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14697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48692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3632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91103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32815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92017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4386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1311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10454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08899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39322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4886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8290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7851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2469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43488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10702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3689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18787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1192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95960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82110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56076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3360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5467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91571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