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64020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165592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069201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272484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