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1208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184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4843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163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