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 If you prefer you can replace all command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ddition to the above argument specifiers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ly sorted list of all commands with 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how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ite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right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afile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uml \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callergraph \\hide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callgraph \\hide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mdidlexcept \\idl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doc \\include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include \\latex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item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sult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doc \\snippe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lineno \\snippet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artuml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hdlflow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hardot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colon \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dash \\\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dash \\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s optional, so this command can also be used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c \@{ and \c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'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graph "\\hide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ergraph "\\hide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_graph "CALL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callgraph \\hide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doxygen will not generate a call graph for that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graph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callgraph "\\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ergraph "\\hide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_graph "CALL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er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graph "\\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graph "\\hide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ergraph "\\hide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er_graph "CALLER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callergraph \\hide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doxygen will not generate a caller graph for that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graph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callgraph "\\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graph "\\hidecall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er_graph "CALLER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ive-C only: Indicates that a comment block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category with name \&lt;name\&gt;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name \&lt;name\&gt;. Optionally a header file and a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If the header-file is specified, a link to a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der will be included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arguments can also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clas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example}{Clas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#def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define/html/defin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define_8h}{Defin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 fragment" argument should include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ith respect to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strip_from_path "STRIP_FROM_PATH" option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n anonymous enum cannot be documente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enum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enum___test}{Enum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included in the documentation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found, the names are 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n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include "\\include"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example/html/exampl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example_test_8cpp-example}{Exa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ternal "\\internal" command. The text between \ref cmdinternal "\\intern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endinternal will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extends_example}{Extend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line after \c \\file is left blank) then the document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c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global functions, variables, typedefs, and en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file/html/fil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file_example}{Fi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global or as a member of a class). This command is \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a comment block is \e not placed in front (or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nt block \e is in fro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)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fn command on a \e single line, since the argument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var "\\var", \ref cmdtypedef "\\type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property "\\proper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absolutely needed, since it will lead to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fun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fn___test}{Fn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var "\\var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the same as the second and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file\&gt; name refers to the file that should be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double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ir of double quotes is given for either the \&lt;header-file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header-name\&gt; argument, the current file (in which the command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c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&lt;code&gt;test.h&lt;/code&gt;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obally reverse the default includ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include_files "SHOW_INCLUDE_FILES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 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max_initializer_lines "MAX_INITIALIZER_LINES"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dlexcept \\idlexcept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dlex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 exception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extends_example}{Implement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,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 The fragment naturally ends at the end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he internal section to end earl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ternal command is put insid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example \ref cmdsection "\\section") all sub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e considered to be internal as well. Only a new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nternal "\\end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mainpage command is placed in a commen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(in \La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c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: &lt;code&gt;\ref cmdref "\\ref" ind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ection "\\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subsection "\\subsec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s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ful when the programming langu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 \\name [(head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space \\namespa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publicsection "\\public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section "\\protected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is an overloaded member function,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t differs from the above function only in what argument(s) it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function declaration or definition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\c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overload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overload___test}{Overload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packag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rectly related to one specific class, file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'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page/html/pag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page_example}{Pag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If you wish to use upper case letters (e.g. \c MYPAG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letters (e.g. \c MyPage1) in the \&lt;name\&gt;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\ref cfg_case_sense_names "CASE_SENSE_NAMES" to \c YES. However,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file system is case sensitive. Otherwise (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) you should use all lower case letters (e.g. \c mypa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ection "\\section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subsection "\\subsection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typedef "\\typedef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fn "\\fn", \ref cmdtypedef "\\type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Objective-C with name \&lt;name\&gt;. The argument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 "\\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re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is abstract and has no implementat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ure virtual methods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elat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relates/html/class_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string}{Relate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both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 at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tic \\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works on a class, instead of on an instanc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static method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uct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on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hdlflow \\vhdlflow [(title for the flow char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HDL specific command, which can be put in the documentation of 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low chart of the logic in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a title for the flow chart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Currently the flow chart will only appear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section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message that needs attention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attent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author 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uthor description will start a new line. Alternatively, one \c \\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ntion several authors. The \c \\autho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uth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author/html/class_some_nice_clas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some_nice_class}{Author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keep it brief!). A brief descriptio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brief commands are present they will be join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hort "\\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bugs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bu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. The \c \\bu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(section-labe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c \\cond and \ref cmdendcond "\\endcond"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xcluded from processing unconditionally. The section label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expression build of section label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mplementat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cond "\\endcond" and  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right \\copyright { copyrigh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copyrigh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da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tes. The \c \\da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ecated entity. Can be used to describe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 detailed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c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c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if the previous 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The previous section should have be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ref cmdif "\\if", \ref cmdifnot "\\ifnot", or \ref cmdelseif "\\else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 if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if "\\if" or \ref cmdifnot "\\if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\ref cmdif "\\if" or \ref cmdifnot "\\ifnot" one and only on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f "\\endif"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exception description for an exception objec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xception-object\&gt;. Followed by a description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cep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xceptio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 in the con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onditional commands inside alia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enabled_sections "ENABLED_SECTIONS"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 "\\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and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invarian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variants. The \c \\invarian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note can be entered.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. 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no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otes. The \c \\no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par "\\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graph title is given this command starts a para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inside other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\ref cmdparam "\\param" or \ref cmdwarning "\\warning") without end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par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par___test}{Par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[(dir)]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meter description for a function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parameter-name\&gt;, followed by a descrip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command has an optional attribute, (dir),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. Possible values are "[in]", "[in,out]", and "[ou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[square] brackets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ameter is both input and output, [in,out] is us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unction \c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description is a paragraph with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also document multiple parameter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m command using a comma separated list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s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param x,y,z Coordinates of the position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osition(double x,double y,double z,dou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a pipe symbol) which are allowe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phpDocumento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ands that expect a single paragraph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\ref cmdpar "\\par", \ref cmdparam "\\param" and \ref cmdwarning "\\warning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parblock "\\parblock" command allows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that covers multiple paragraphs, which then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parblock "\\end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Example of a param command with a description consisting of two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\param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rst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cond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st of the comment block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\c \\parblock command may also appear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aram "\\param"'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ds a block of paragraphs started with \ref cmdparblock "\\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os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tconditions. The \c \\po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r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econditions. The \c \\pr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remark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remark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marks. The \c \\remark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sult \\result { description of the result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return value description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ur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escription for a function's return valu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return value\&gt;, followed by a description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. All visual enhancement commands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val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cross-references 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ames joined by either &lt;code&gt;::&lt;/code&gt; or &lt;code&gt;\#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rstood as referring to a class and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overloaded methods 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including a parenthesized list of argument ty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ee "\\s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information on how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c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nal structure. All visual enhancemen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the paragraph. The \c \\since description ends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some other 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est case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the test case to a separate te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\ref cmdexception "\\exce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\ref cmdthrows "\\throws" is a synonym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ception "\\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 "\\th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ODO item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version string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version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ers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vers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warning messag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warnin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rnings. The \c \\warnin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generalization of commands such as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create user-defined text sections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d between the place of occurrence and a rela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generated. On the related page 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uniquely representing the type of the section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quoted string representing the heading of the sec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u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the title for the related page containing all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\c "todo", \c "test", \c "bug" and \c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n how to use the \c \\xrefitem command and what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consider the todo list, which (for English output) can b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very tedious and error-prone to repe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command for each section, the comm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combination with the \ref cfg_aliases "ALIASE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c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parameter "(heading)" is the empty string no heading is generated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ed in combination with the \ref cmdpage "\\page" command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my_errors M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Error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rrors pag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1: in case a file can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OPEN_FILE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2: in case a file can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CLOSE_FILE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\c \\error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error=\xrefitem my_errors \"\" \"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LaTe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ref cmdref "\\re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ref cmdmainpage "\\main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ite \\cit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ibliographic reference in the text and in the list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. The \&lt;label\&gt; must be a valid BibTeX label tha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ne of the .bib files listed in \ref cfg_cite_bib_files "CITE_BIB_FIL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\LaTeX output the formatting of the reference in the tex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with \ref cfg_latex_bib_style "LATEX_BIB_STYLE"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s a fixed representation is used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quires the \c bibtex tool to be present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ref cmdlink "\\lin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k \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bject they point to as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command can be used to create a link to an object (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or member) with a user specified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ref cmdendlink "\\endlink"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and \ref cmdendlink "\\endlink" commands serves as text for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c \\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more information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ML documentation the reference command will genera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. For a section or subsection the title of th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LaTeX documentation the referenc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section number for sections or the tex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c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item \\refite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like the \ref cmdref "\\ref" command, this command creates a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 named section, but this reference appears in a list that is sta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ecreflist "\\secref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s with \ref cmdendsecreflist "\\end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ample of such a list can b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showsecreflist "at the top of the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index list of item, created with \ref cmdrefitem "\\refit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link to a nam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n index list started with \ref cmdsecreflist "\\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c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more convenient. The main page (see \ref cmdmainpage "\\main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root 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ext as spec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ref cmdref "\\ref"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age (or sub page) is identified by label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yclic relations are allowed, i.e. the page hierarchy must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ed to the \ref advanced "advanced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table of contents at the top of a page,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and subsections in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 and only has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ould be specified as the second argument of the \c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c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ection of a rel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ubsection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parse a source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including it in the documentation (as the \ref cmdinclude "\\include"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'remembered' during the parsing of the comment block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dont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by line descriptions of source files,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ref cmdline "\\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 "\\skip", \ref cmdskipline "\\skiplin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until "\\until"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include/html/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include_example}{Includ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\ref cmduntil "\\unt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 the name of an includ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cfg_example_path "EXAMPLE_PATH" tag, you can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c \\include command is equivalent to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and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\c \\include command is to avo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description of a sourc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comman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line "\\skip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until "\\until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's special commands do not work insid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ample "\\example", \ref cmddontinclude "\\dont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verbatim "\\verbatim" and \ref cmdincludedoc "\\include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orks the same way as \ref cmdinclude "\\include", but will 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nclude "\\include" and \ref cmdsnippetlineno "\\snippetline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doc \\includedoc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orks the same way as \ref cmdinclude "\\include", but it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 of the file as if it were at the place where this command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s that the content is parsed by doxygen and plac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Some commands like \ref cmdcond "\\cond" and \ref cmdif "\\if" d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due to the moment of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included documentation should not have comment signs in it as th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at line contains the specified pattern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line \\skip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\skip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 \\snippet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\ref cmdinclude "\\include" command can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file as source code, this command can be used to qu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gment of a source file. In case `this` is used as &lt;file-name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ile is taken as file to take the snippe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putting the following command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s a snippet in file \c example.cpp residing in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uld be pointed to by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nippet snippets/example.cpp Add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following the file name is the unique identifier for the snipp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to delimit the quoted code in the relevant snippet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n in the following example that corresponds to the above \c \\snip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(64, 64, QImage::Format_RGB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fill(qRgb(255, 160, 12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s containing the block markers will not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[block_id] markers should appear exactly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\ref cmddontinclude "\\dontinclude" for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fragments of a source file that does not requir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nippetdoc "\\snippetdoc" and \ref cmdsnippetlineno "\\snippetline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lineno \\snippetlineno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nippet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orks the same way as \ref cmdsnippet "\\snippet", but will 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snipp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snippet "\\snippet" and \ref cmdincludelineno "\\includeline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doc \\snippetdoc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nippe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orks the same way as \ref cmdsnippet "\\snippet", but it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 of the file between the `block-id`s as if it were at the place where this command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s that the content is parsed by doxygen and plac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Some commands like \ref cmdcond "\\cond" and \ref cmdif "\\if" d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due to the moment of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included documentation should not have comment signs in it as th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nippet "\\snippet" and \ref cmdincludedoc "\\include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 to the output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verbatim "\\verbatim" and \ref cmdendverbatim "\\endverbat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include \\latex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\LaTe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latexonly "\\latexonly" and \ref cmdendlatexonly "\\endlatex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 [ '{'&lt;word&gt;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ordinary text. It is interpreted as source code.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and other documented entiti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link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language that is assumed for syntax highlight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ocation where the \c \\code block was found. If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file for instance, the syntax highlight will be don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ython syn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unclear from the context which language is meant (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is in a &lt;code&gt;.txt&lt;/code&gt; or &lt;code&gt;.markdown&lt;/code&gt; file) then you can als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language, by putting the file extension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xygen associated with the language in curly bracke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lock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Pyth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pp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ntents of the code block are in a language that doxygen cannot parse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just show the output as-is. You can make this explicit using .unparsed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some other extension that doxygen doesn't suppor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un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is as-i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This is a shell scri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 and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s it at the location of the command. This comm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ases where a documentation block would otherwi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or it can be used to extend the documentation of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 (of a class, file o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a namespace, a group, a page, or a file (check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object pointed to is a member (function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, etc), the compound (class, file, or group)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documented for the copy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documentation for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ne can, for instance, put the following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ber is overloaded, you should specify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! @copydoc MyClass::myfunction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copydoc command can be used recursively, but cycles in the \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&lt;code&gt;\\copydoc foo()&lt;/code&gt; is roughly equivalent to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\copybrief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tails \copydetails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cmdcopybrief "\\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docbook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docbookonly "\\end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latexonly "\\latex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rtfonly "\\rtf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graph. The text fragment ends with \ref cmdenddot "\\end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pass the text on to dot and includ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ommand \ref cmdref "\\ref" inside the URL value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the classes in the above graph ar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msc "\\end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only include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file "\\msc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rtuml \\startuml [{file}]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tUML diagram. See http://plantuml.sourceforge.net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uml "\\endum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Java and the PlantUML's ja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is command. The location of the jar file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\ref cfg_plantuml_jar_path "PLANTUML_JAR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is for compatibility with running PlantUML as a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before running doxygen, you can also add the name of the image file after \c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ide curly bracket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tartuml{myimage.png} "Image Caption" width=5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-&gt; Bob :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name of the image is specified, doxygen will generate an image with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name doxygen will choose a nam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startum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 : 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-Receiver : 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 : 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-&gt;Sender : 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file \\dot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dot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otfile_dirs "DOT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is found it will be used as an input file to the d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file \\msc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mscgen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mscfile_dirs "MSC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is found it will be used as an input file to the msc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afile \\dia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made in dia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iafile_dirs "DIA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is found it will be used as an input file 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 "\\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docbookonly "\\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uml \\endu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startuml "\\startum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htmlonly "\\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latexonly "\\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manonly "\\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rtfonly "\\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verbatim "\\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xmlonly "\\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and end of an in-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\c { is optional and is only to help editors (such as \c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close "\\f}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open "\\f{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 ["[block]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specific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e contents between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is inserted as-i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insert a HTML fragment that has block scope like a table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uld appear outside \&lt;p\&gt;..\&lt;/p\&gt;, this can lead to invalid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\htmlonly[block]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he current paragraph and restart it after \\endhtml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latexonly "\\latex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rtfonly "\\rtf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output format in which the im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mbedded. Currently, the following valu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html, \c latex, \c docbook and \c 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. 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and between quotes even if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 This can be useful for \LaTeX or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&lt;code&gt;latex&lt;/code&gt; or format=&lt;code&gt;docbook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nchor image_sizeindicator \par Siz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sizeindication can specify the width or height to be used (or a comb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specifier in \LaTeX (for example `10cm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4in` or a symbolic width like `\\textwidth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relevant par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LaTeX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the image i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LaTeX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LaTeX cod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for doxygen (i.e. images, formulas, special charact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HTML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. You can use the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only "\\latex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pairs to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LaTeX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 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refer to member func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 block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verbatim "\\end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Make sure you include a \ref cmdendverbatim "\\endverbatim"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code "\\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ndverbatim "\\endverbati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xmlonly "\\end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custom X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backslash character (\c \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backslash has to be escap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at-sign (\c \@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has to be escap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ref cfg_output_language "OUTPUT_LANGUAGE"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c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amp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$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in some cases, because it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#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lt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gt;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%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uto-linking to word that is also a documented class o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"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hardot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dot (`.`) to the output. This can be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ending a brief description when \ref cfg_javadoc_autobrief "JAVADOC_AUTOBRIEF"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prevent starting a numbered list when the dot follows a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colon \\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double colon (\c \::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erence 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pipe symbol (\|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rkdow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dash \\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wo dashes (\--) to the outpu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wo consecutive dashes to the output instead of one n-dash character (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dash \\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ree dashes (\---) to the outpu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hree consecutive dashes to the output instead of one m-dash character (-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ht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