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60486652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604866525"/>
      <w:bookmarkStart w:id="1" w:name="__Fieldmark__0_160486652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