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a readme that is usable for simple ReST builders like git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now contains hardwired links to readthedocs or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 (and thus readthedocs) sees, via the aiocoap_index.py sphinx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ed version where all the static links to readthedoc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hinx-internal directives and properly resolved in the loc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module documentati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similar to sphinx-apidoc's output are built by the sphin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ap_index.py in the doc/module/ directory. sphinx-apidoc is not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need to be invoked outside of sphinx (which is no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readthedocs), and because some customization is done (e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ap.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hacks, suggestions for cleaner solutions that keep the git tre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ed files are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