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2357099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142633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16379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