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34919997"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299186330"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