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30534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5721881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1677618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4710389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8787490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5621902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387848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4772135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6175884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7634005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0461351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